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13091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-250" w:firstLine="250"/>
              <w:rPr/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  <w:t>ABSCHNITT D</w:t>
            </w:r>
            <w:r>
              <w:rPr/>
              <w:t xml:space="preserve"> – WEITERE ANGABEN</w:t>
            </w:r>
          </w:p>
          <w:tbl>
            <w:tblPr>
              <w:tblW w:w="9525" w:type="dxa"/>
              <w:jc w:val="left"/>
              <w:tblInd w:w="12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25"/>
            </w:tblGrid>
            <w:tr>
              <w:trPr>
                <w:trHeight w:val="3146" w:hRule="atLeast"/>
              </w:trPr>
              <w:tc>
                <w:tcPr>
                  <w:tcW w:w="952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Lehrstühle aufgrund der Stundenanzahl</w:t>
                  </w:r>
                </w:p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 Sollte an den gewünschten Schulen kein ganzer Lehrstuhl verfügbar sein, wünschen Sie einen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Lehrstuhl, der auf zwei Schulen verteilt ist?</w:t>
                  </w:r>
                </w:p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Nein, ich wünsche nur einen Lehrstuhl mit Stunden an einer Schule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3276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9.5pt;margin-top:0.6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Ja, aber nur Lehrstühle mit Stunden in Schulen derselben Gemeinde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Ja, auch Lehrstühle mit Stunden in Schulen verschiedener Gemeinden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2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6353175" cy="5911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3175" cy="5911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54"/>
                                    <w:gridCol w:w="9081"/>
                                    <w:gridCol w:w="460"/>
                                    <w:gridCol w:w="10"/>
                                  </w:tblGrid>
                                  <w:tr>
                                    <w:trPr>
                                      <w:trHeight w:val="2674" w:hRule="atLeast"/>
                                    </w:trPr>
                                    <w:tc>
                                      <w:tcPr>
                                        <w:tcW w:w="953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ntrag um Versetzung von oder auf eine Stelle für Integrationsunterrich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2. Sind Sie im Besitz des Spezialisierungstitels für Integrationsunterricht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ntrag um Übertritt von einer Integrationsstelle auf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eine andere Integrationsstelle           und /od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eine andere Wettbewerbsklasse</w:t>
                                        </w:r>
                                        <w:r>
                                          <w:rPr/>
                                          <w:t>: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3. Ist die Lehrperson der Fünfjahresklausel unterworfen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65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995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ABSCHNITT E – Einsatzwünsche -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Reihenfolge der gewünschten Schuldirektion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25pt;height:465.5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4"/>
                              <w:gridCol w:w="9081"/>
                              <w:gridCol w:w="460"/>
                              <w:gridCol w:w="10"/>
                            </w:tblGrid>
                            <w:tr>
                              <w:trPr>
                                <w:trHeight w:val="2674" w:hRule="atLeast"/>
                              </w:trPr>
                              <w:tc>
                                <w:tcPr>
                                  <w:tcW w:w="953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ntrag um Versetzung von oder auf eine Stelle für Integrationsunterric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rect id="shape_0" fillcolor="silver" stroked="t" o:allowincell="t" style="position:absolute;margin-left:446.5pt;margin-top:7.45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 Sind Sie im Besitz des Spezialisierungstitels für Integrationsunterrich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ntrag um Übertritt von einer Integrationsstelle a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>eine andere Integrationsstelle           und /od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ine andere Wettbewerbsklasse</w:t>
                                  </w:r>
                                  <w:r>
                                    <w:rPr/>
                                    <w:t>: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rect id="shape_0" fillcolor="silver" stroked="t" o:allowincell="t" style="position:absolute;margin-left:437.25pt;margin-top:6.9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 Ist die Lehrperson der Fünfjahresklausel unterworfen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65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99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ABSCHNITT E – Einsatzwünsche -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ihenfolge der gewünschten Schuldirekti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14850</wp:posOffset>
                      </wp:positionH>
                      <wp:positionV relativeFrom="paragraph">
                        <wp:posOffset>86995</wp:posOffset>
                      </wp:positionV>
                      <wp:extent cx="479425" cy="24765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75pt;height:19.5pt;mso-wrap-distance-left:9.05pt;mso-wrap-distance-right:9.05pt;mso-wrap-distance-top:0pt;mso-wrap-distance-bottom:0pt;margin-top:6.85pt;mso-position-vertical-relative:text;margin-left:35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72050</wp:posOffset>
                      </wp:positionH>
                      <wp:positionV relativeFrom="paragraph">
                        <wp:posOffset>86995</wp:posOffset>
                      </wp:positionV>
                      <wp:extent cx="593725" cy="2476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75pt;height:19.5pt;mso-wrap-distance-left:9.05pt;mso-wrap-distance-right:9.05pt;mso-wrap-distance-top:0pt;mso-wrap-distance-bottom:0pt;margin-top:6.85pt;mso-position-vertical-relative:text;margin-left:39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71950</wp:posOffset>
                      </wp:positionH>
                      <wp:positionV relativeFrom="paragraph">
                        <wp:posOffset>78105</wp:posOffset>
                      </wp:positionV>
                      <wp:extent cx="590550" cy="24765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6.15pt;mso-position-vertical-relative:text;margin-left:32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43450</wp:posOffset>
                      </wp:positionH>
                      <wp:positionV relativeFrom="paragraph">
                        <wp:posOffset>78105</wp:posOffset>
                      </wp:positionV>
                      <wp:extent cx="590550" cy="2476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6.15pt;mso-position-vertical-relative:text;margin-left:37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70550</wp:posOffset>
                      </wp:positionH>
                      <wp:positionV relativeFrom="paragraph">
                        <wp:posOffset>9461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46.5pt;margin-top:7.4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53075</wp:posOffset>
                      </wp:positionH>
                      <wp:positionV relativeFrom="paragraph">
                        <wp:posOffset>87630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37.25pt;margin-top:6.9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rt, Datum                                                      Unterschrift der Lehrperson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sehen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t, Datum                                            Unterschrift der Schulführungskraf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080" w:right="12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32:00Z</dcterms:created>
  <dc:creator>thllrkc51</dc:creator>
  <dc:description/>
  <cp:keywords/>
  <dc:language>en-US</dc:language>
  <cp:lastModifiedBy>Ulrike Thalmann</cp:lastModifiedBy>
  <cp:lastPrinted>2007-01-17T09:47:00Z</cp:lastPrinted>
  <dcterms:modified xsi:type="dcterms:W3CDTF">2011-02-21T13:39:00Z</dcterms:modified>
  <cp:revision>7</cp:revision>
  <dc:subject/>
  <dc:title>ABSCHNITT E – WEITERE ANGABEN</dc:title>
</cp:coreProperties>
</file>